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29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значении председателя окружной избирательной комиссии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дномандатного избирательного округа № 5 по выборам депутатов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5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 Шувалову Антонину Алексеевну, 1962 года рождения, образование – высшее, предложенного для назначения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>окружной избирательной комиссии одномандатного избирательного округа № 5 по выборам депутатов Рязанской городской Думы нового созыва Шуваловой Антонине Алексеевне</w:t>
      </w:r>
      <w:r>
        <w:rPr>
          <w:sz w:val="24"/>
          <w:szCs w:val="24"/>
        </w:rPr>
        <w:t xml:space="preserve"> 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5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8:31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05:00Z</dcterms:modified>
  <cp:revision>19</cp:revision>
  <dc:subject/>
  <dc:title> </dc:title>
</cp:coreProperties>
</file>